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"/>
        <w:gridCol w:w="276"/>
        <w:gridCol w:w="750"/>
        <w:gridCol w:w="6459"/>
        <w:gridCol w:w="770"/>
      </w:tblGrid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contextualSpacing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AFFEI ROSSANA</w:t>
            </w:r>
            <w:r>
              <w:rPr>
                <w:rFonts w:cs="Arial Narrow" w:ascii="Arial Narrow" w:hAnsi="Arial Narrow"/>
                <w:sz w:val="24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contextualSpacing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contextualSpacing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contextualSpacing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it-IT"/>
              </w:rPr>
            </w:pPr>
            <w:r>
              <w:rPr>
                <w:rFonts w:cs="Arial Narrow" w:ascii="Arial Narrow" w:hAnsi="Arial Narrow"/>
                <w:sz w:val="1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contextualSpacing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contextualSpacing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8/05/197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85"/>
        <w:gridCol w:w="7258"/>
      </w:tblGrid>
      <w:tr>
        <w:trPr>
          <w:trHeight w:val="1137" w:hRule="atLeast"/>
        </w:trPr>
        <w:tc>
          <w:tcPr>
            <w:tcW w:w="30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8" w:type="dxa"/>
            <w:tcBorders/>
          </w:tcPr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>Gennaio 2006-Dicembre 2013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  <w:lang w:val="it-IT"/>
              </w:rPr>
              <w:t>CONTRATTO DI LIBERA PROFESSIONE</w:t>
            </w: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 xml:space="preserve"> CON AZIENDA OSPEDALIERA UNIVERSITARIA POLICLINICO DI MODENA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 svolto presso il Laboratorio di Ematologia Molecolare- Dipartimento di Oncologia, Ematologia e Malattie dell’Apparato Respiratorio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Luppi Mari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iugno 2012- Maggio 2013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ASSEGNO DI RICERCA </w:t>
            </w:r>
            <w:r>
              <w:rPr>
                <w:rFonts w:cs="Arial Narrow" w:ascii="Arial Narrow" w:hAnsi="Arial Narrow"/>
                <w:b/>
                <w:i w:val="false"/>
                <w:sz w:val="18"/>
              </w:rPr>
              <w:t>.S.D MED/15</w:t>
            </w:r>
            <w:r>
              <w:rPr>
                <w:rFonts w:cs="Arial Narrow" w:ascii="Arial Narrow" w:hAnsi="Arial Narrow"/>
                <w:i w:val="false"/>
                <w:sz w:val="18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  <w:t>presso l’Università di Modena e Reggio Emilia, dal titolo “Il ruolo delle interazioni micro ambientali nell’andamento clinico e nella resistenza ai trattamenti della Leucemia Linfatica Cronica”, svolto nel l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aboratorio di Ematologia Molecolare- Dipartimento di Scienze Mediche/Chirurgiche Materno-Infantili e dell’Adulto- Centro Oncologico Modenese, via Del Pozzo 71, Modena</w:t>
            </w:r>
          </w:p>
          <w:p>
            <w:pPr>
              <w:pStyle w:val="OiaeaeiYiio2"/>
              <w:spacing w:before="0" w:after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</w:rPr>
              <w:t>Responsabile del laboratorio: Prof. Roberto Marasca</w:t>
            </w:r>
          </w:p>
          <w:p>
            <w:pPr>
              <w:pStyle w:val="OiaeaeiYiio2"/>
              <w:spacing w:before="0" w:after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</w:rPr>
              <w:t>Direttore Ematologia: Prof. Luppi Mari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ennaio 2003-  Dicembre 2005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DOTTORATO DI RICERCA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in Biotecnologie e Medicina Molecolare della durata complessiva di 3 anni, CON BORSA DI STUDIO erogata dall’Università di Modena e Reggio Emilia e svolto presso il Laboratorio di Ematologia Molecolare Dipartimento misto di Oncologia ed Ematologia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Giuseppe Torell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Titolo Tesi di Dottorato: “Analisi di espressione genica e stato mutazionale dei geni delle immunoglobuline nella leucemia linfatica cronica a cellule B”, </w:t>
            </w: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>discussa il 2 Febbraio 2006.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iugno 2002-Dicembre 2002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BORSA DI STUDIO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Caratterizzazione molecolare della leucemia linfatica cronica”, finanziata dall’Associazione italiana contro le leucemie- Sezione di Modena, presso il Laboratorio di Ematologia Molecolare –Dipartimento misto di Oncologia ed Ematologia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Giugno 2001- Giugno 2002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CONTRATTO DI COLLABORAZIONE OCCASIONALE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stipulato con  AIL – Associazione italiana contro le leucemie – Sezione di Modena.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La collaborazione ha per oggetto la seguente prestazione: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Analisi dei geni delle immunoglobuline nella leucemia linfatica cronica”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87655</wp:posOffset>
                      </wp:positionH>
                      <wp:positionV relativeFrom="page">
                        <wp:posOffset>-168910</wp:posOffset>
                      </wp:positionV>
                      <wp:extent cx="9525" cy="992124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-13.3pt" to="23.35pt,767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svolta presso il Laboratorio di Ematologia del Dipartimento di Scienze Mediche, Oncologiche e Radiologiche del Policlinico di Modena, Via del Pozzo 71.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250"/>
        <w:gridCol w:w="4144"/>
        <w:gridCol w:w="3085"/>
      </w:tblGrid>
      <w:tr>
        <w:trPr>
          <w:trHeight w:val="249" w:hRule="atLeast"/>
        </w:trPr>
        <w:tc>
          <w:tcPr>
            <w:tcW w:w="308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5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uglio 2009- Luglio 2013: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SCUOLA DI SPECIALIZZAZIONE IN PATOLOGIA CLINIC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erogato dell’Università di Modena e Reggio Emilia. 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o conseguito con votazione 110/110 e lode con tesi dal titolo “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 xml:space="preserve">Interazione fra leucemia linfatica cronica ed endotelio: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mplicazioni cliniche e meccanismi di sopravvivenza e resistenza ai farmaci” discussa nel Giugno 2013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Gennaio 2003- Dicembre 2005: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DOTTORATO DI RICERCA IN BIOTECNOLOGIE E MEDICINA MOLECOLAR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ella durata complessiva di 3 anni, erogato dell’Università di Modena e Reggio Emilia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itolo Tesi di Dottorato: “Analisi di espressione genica e stato mutazionale dei geni delle immunoglobuline nella leucemia linfatica cronica a cellule B”, </w:t>
            </w: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  <w:t>discussa il 2 Febbraio 2006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ABILITAZIONE ALL’ESERCIZIO DELLA PROFESSIONE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conseguita nella sessione di esame del settembre 2001 presso l’Università di Bologna. Iscritta all’Albo professionale dei Biologi dal 31 Gennaio 2002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1995-2000 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LAUREA IN SCIENZE BIOLOGICH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UNIVERSITÀ DEGLI STUDI DI BOLOG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Facoltà di Scienze matematiche, fisiche e naturali.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Indirizzo di laurea: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Biomolecolar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. Sostenuti 28 esami comprensivi di 7 laboratori scientifici e 2 laboratori computazionali  con media complessiva pari a 29.6 e 10 lod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aureata il 9 Marzo 2001,voto di laurea: 110/110 e lod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esi di laurea in Scienze pediatriche cliniche e medich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esi svolta presso la Clinica pediatrica, Ospedale S.Orsola, Bologna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n collaborazione con il Dott. Maurizio Bendand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Relatore: Prof. Guido Paolucc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o Tesi: “Sviluppo di una procedura automatica per la realizzazione di vaccini paziente-specifici nei linfomi follicolari”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776" w:hanging="0"/>
              <w:jc w:val="both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1990-95 </w:t>
            </w:r>
          </w:p>
          <w:p>
            <w:pPr>
              <w:pStyle w:val="Normal"/>
              <w:ind w:left="776" w:hanging="0"/>
              <w:jc w:val="both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MATURITÀ SCIENTIFICA </w:t>
            </w:r>
          </w:p>
          <w:p>
            <w:pPr>
              <w:pStyle w:val="Normal"/>
              <w:ind w:left="776" w:hanging="0"/>
              <w:jc w:val="both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Liceo Scientifico “A.Formiggini ”, Sassuolo (MO)</w:t>
            </w:r>
          </w:p>
          <w:p>
            <w:pPr>
              <w:pStyle w:val="Heading5"/>
              <w:ind w:left="776" w:hanging="0"/>
              <w:jc w:val="both"/>
              <w:rPr>
                <w:rFonts w:ascii="Arial Narrow" w:hAnsi="Arial Narrow" w:cs="Arial"/>
                <w:b w:val="false"/>
                <w:b w:val="false"/>
                <w:sz w:val="18"/>
              </w:rPr>
            </w:pPr>
            <w:r>
              <w:rPr>
                <w:rFonts w:cs="Arial" w:ascii="Arial Narrow" w:hAnsi="Arial Narrow"/>
                <w:b w:val="false"/>
                <w:sz w:val="18"/>
              </w:rPr>
              <w:t>Votazione ottenuta 60/60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br w:type="page"/>
      </w:r>
      <w:r>
        <w:rPr>
          <w:rFonts w:cs="Arial Narrow" w:ascii="Arial Narrow" w:hAnsi="Arial Narrow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76550</wp:posOffset>
                </wp:positionH>
                <wp:positionV relativeFrom="page">
                  <wp:posOffset>49911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9.3pt" to="226.5pt,100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56" w:leader="none"/>
        </w:tabs>
        <w:ind w:left="425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353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27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43" w:leader="none"/>
              </w:tabs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PROCEDURE DI TRATTAMENTO DI PRELIEVI DI SANGU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midollare e periferico e di derivati ematici per selezione delle diverse popolazioni di leucociti e successiva conservazione di pellet cellulari per estrazione di acidi nucleici, per analisi proteiche nonché congelamento pellet cellulari in DMS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ESTRAZIONE di DNA, RNA, E PROTEIN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da pellet cellulari e da cellule lisate in guanidina, nonché da pezzi istologici e paraffi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Valutazione qualitativa e quantitativa degli acidi nucleici e delle protein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Retrotrascrizione, PCR ottimizzata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ecniche di purificazione e precipitazione di frammenti di PCR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SEQUENZIAMENTO AUTOMATICO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: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Sequenziatore ABI PRISM 377 e 310 (Life Technologies)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Ricerca di MUTAZIONI GENICH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PCR QUANTITATIV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: Real time ABI PRISM 7700 (Life Technologies) e LightCycler 480 (Roche)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MICROARRAY: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Procedure di amplificazione e marcatura dell’RNA, ibridazione e lettura della fluorescenza con Agilent Scanner, valutazione ed elaborazione dei dati di espressione genic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DIAGNOSTICA MOLECOLARE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ediante PCR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su markers genetici delle neoplasie del sistema emopoietic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WESTERN BLOT, ELISA, indagini citofluorimetrich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(FACSCalibur, BD)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ecniche di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colture cellulari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quali selezione di sotto-popolazioni cellulari, test di apoptosi, proliferazione, migrazione, fagocitosi e angiogenesi in vitr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Conoscenze di base di immunoistochimica  </w:t>
            </w:r>
          </w:p>
          <w:p>
            <w:pPr>
              <w:pStyle w:val="OiaeaeiYiio2"/>
              <w:snapToGrid w:val="false"/>
              <w:spacing w:before="20" w:after="20"/>
              <w:ind w:left="1201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292" w:hRule="atLeast"/>
        </w:trPr>
        <w:tc>
          <w:tcPr>
            <w:tcW w:w="3051" w:type="dxa"/>
            <w:tcBorders/>
          </w:tcPr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TALIANO</w:t>
            </w:r>
          </w:p>
        </w:tc>
      </w:tr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mallCaps/>
                <w:sz w:val="22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 w:val="false"/>
                <w:smallCaps/>
                <w:sz w:val="22"/>
                <w:szCs w:val="18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buono spirito di gruppo 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- capacità di relazionarsi e comunicare con persone di diversa età e cultura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- rispetto delle qualità umane e delle opinioni altrui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Apprese grazie alle seguenti esperienze:</w:t>
            </w:r>
          </w:p>
          <w:p>
            <w:pPr>
              <w:pStyle w:val="Eaoaeaa"/>
              <w:snapToGrid w:val="false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it-IT"/>
              </w:rPr>
              <w:t>Professionale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: dal 2003 sono attivamente coinvolta in lavori di collaborazione con altri gruppi di ricerca italiani e stranieri e partecipo frequentemente a congressi scientifici ed incontri nazionali e internazionali per mio aggiornamento personale e talvolta anche in qualità di relatore. 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it-IT"/>
              </w:rPr>
              <w:t>Sportiva: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 dal 1986 fino al 2012, sono stata atleta di società sportive (pallavolo) a livello agoni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b/>
                <w:b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L’impegno diretto in varie ricerche sperimentali ha inoltre consentito di acquisire le seguenti capacità personali: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ideazione di progetti scientific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valutazione dei costi e del personale impiegato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ottomissione di progetti a bandi ministeriali, regionali, di Onlus e internazional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endicontazione  dei progett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organizzazione di vari collaboratori 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controllo delle fasi della realizzazione sperimentale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nalisi e valutazione critica dei risultati 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zione grafica dei risultat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tesura di articoli in lingua ingles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CAPACITÀ STATISTICHE ED INFORMATICHE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Windows Word, Excel, PowerPoint, Internet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ed allineamento di sequenze nucleotidiche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(Blast, IgBlast, VBASE, IMGT, Sequence Navigator, Factura, Sequence Analysis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proteica (Rasmol, Prosite, Protscale, NetNGlyc).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identificazione primers e probes per PCR qualitativa e quantitativa (Primer Express, PCR elettronica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dei dati ottenuti da microarray (Agilent Feature Extraction, GeneCluster, Rosetta Luminator)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8610</wp:posOffset>
                      </wp:positionH>
                      <wp:positionV relativeFrom="page">
                        <wp:posOffset>-194310</wp:posOffset>
                      </wp:positionV>
                      <wp:extent cx="0" cy="1225486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5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-15.3pt" to="24.3pt,949.6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analisi statistica e rappresentazione dati (SPSS, GraphPrism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quantificazione dati in chemiluminescenza e fluorescenza (ImageJ, Modfit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zione ed elaborazione dati, test d’ipotesi, analisi di regressione, COX, ROC analisi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a di analisi statistica SPSS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nalisi statistica complessa dei dati di espressione genica (microarray) quali clustering, SAM, molecular classifiers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ATTREZZATURE: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equenziatori Automatici, Strumenti di PCR quantitativa, Separatori cellulari, Microplate Reader, Spettrofotometro, Centrifughe, strumenti di PCR qualitativa, Elettroforesi, Scanner per microarray ad alta densità, Citofluorimetro, Microscopio a fluorescenza, Strumenti di visualizzazione e quantificazione gel di agarosio e membrane western blot</w:t>
            </w:r>
          </w:p>
          <w:p>
            <w:pPr>
              <w:pStyle w:val="Eaoaeaa"/>
              <w:snapToGrid w:val="false"/>
              <w:spacing w:before="20" w:after="20"/>
              <w:ind w:left="918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Buona capacità grafica, esemplificata dalla realizzazione di figure rappresentative di dati sperimentali per comunicazioni orali e per manoscritti scientifi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  <w:t>ESPERIENZE DIDATTICHE: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 xml:space="preserve">Ha tenuto una lezione dal titolo”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alore classificativo e prognostico dell’analisi di espressione genica mediante microarray</w:t>
            </w:r>
            <w:r>
              <w:rPr>
                <w:rFonts w:cs="Arial Narrow" w:ascii="Arial Narrow" w:hAnsi="Arial Narrow"/>
                <w:sz w:val="18"/>
                <w:lang w:val="it-IT"/>
              </w:rPr>
              <w:t>” nel corso del Master Universitario di II livello in Diagnostica Molecolare e Scelte Terapeutiche in Oncologia ed Ematologia (2004) per l’Università di Modena e Reggio Emilia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it-IT"/>
              </w:rPr>
              <w:t xml:space="preserve">La Dr.ssa Maffei si occupa da diversi anni dell’organizzazione scientifica dell’internato di tesi e della formazione di studenti dei corsi di laurea in Biotecnologie e Biologia dell’Università di Modena e Reggio Emilia che afferiscono al laboratorio di Ematologia Sperimentale del Prof. Mario Luppi </w:t>
            </w:r>
          </w:p>
          <w:p>
            <w:pPr>
              <w:pStyle w:val="Eaoaeaa"/>
              <w:snapToGrid w:val="false"/>
              <w:spacing w:before="20" w:after="20"/>
              <w:ind w:left="493" w:firstLine="141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0660</wp:posOffset>
                      </wp:positionH>
                      <wp:positionV relativeFrom="page">
                        <wp:posOffset>-137160</wp:posOffset>
                      </wp:positionV>
                      <wp:extent cx="0" cy="54444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4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-10.8pt" to="15.8pt,417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lang w:val="it-IT"/>
              </w:rPr>
              <w:t>Patente tipo B</w:t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In occasione del II Meeting del Dipartimento di Oncologia ed Ematologia, Azienda Policlinico di Modena e Università di Modena e Reggio Emilia, è stato conferito un premio per la ricerca effettuata dal titolo: “ETEROGENEITA’ NELL’ESPRESSIONE GENICA E STATO MUTAZIONALE DELLE IMMUNOGLOBULINE NELLA LEUCEMIA LINFATICA CRONICA”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”Gene expression profiling in B-cell chronic lymphocytic leukemia” finanziato da Fondi di Ricerca AIRC 2003 (PI- Prof. Roberto Marasca- Moden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 dal titolo: ”Molecular bases and targeted therapy of hemolymphopoietic malignancies: a dedicated regional network” finanziato da Fondi del Programma di Ricerca Regione-Università 2007-2009 (Coordinatore- Prof. Michele Baccarani- Bologn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 “Meccanismi di progressione, trasformazione e farmacoresistenza nella leucemia linfatica cronica” finanziato dal PRIN 2008 (Coordinatore- Prof Antonio Cuneo-Ferrar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Responsabile studio biologico del trial clinico:” A prospective, multicenter phase ii study evaluating predictive factors for lenalidomide treatment response in relapsed or refractory chronic lymphocytic leukemia patients” , 2010-2013, (PI- Prof. Roberto Marasca- Moden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 “</w:t>
            </w:r>
            <w:r>
              <w:rPr>
                <w:rFonts w:cs="Arial Narrow" w:ascii="Arial Narrow" w:hAnsi="Arial Narrow"/>
                <w:bCs/>
                <w:sz w:val="18"/>
                <w:lang w:val="it-IT"/>
              </w:rPr>
              <w:t>Angiopoietin-2 in CLL: prognostic assessment and pathogenetic interactions with microenviroment” finanziato dell’Associazione Italiana per la Ricerca sul Cancro (AIRC), 2010-2013 (PI-Prof. Roberto Marasca-Modena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2 COMUNICAZIONI ORALI A CONGRESSI INTERNAZIONALI (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  <w:t>16th EHA Annual Meeting London 2011, 18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vertAlign w:val="superscript"/>
                <w:lang w:val="it-IT"/>
              </w:rPr>
              <w:t>th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  <w:t xml:space="preserve"> EHA Annual Meeting Stockholm)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e numerose comunicazioni orali a congressi nazionali</w:t>
            </w:r>
          </w:p>
          <w:p>
            <w:pPr>
              <w:pStyle w:val="Eaoaeaa"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24 PUBBLICAZIONI SCIENTIFICHE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di cui 8 come primo autore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e diversi abstracts presentati a Congressi nazionali ed internazionali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bCs/>
          <w:lang w:val="it-IT"/>
        </w:rPr>
      </w:pPr>
      <w:r>
        <w:rPr>
          <w:rFonts w:cs="Arial Narrow" w:ascii="Arial Narrow" w:hAnsi="Arial Narrow"/>
          <w:lang w:val="it-IT"/>
        </w:rPr>
        <w:t>La sottoscritta è consapevole</w:t>
      </w:r>
      <w:r>
        <w:rPr>
          <w:rFonts w:cs="Arial Narrow" w:ascii="Arial Narrow" w:hAnsi="Arial Narrow"/>
          <w:bCs/>
          <w:lang w:val="it-IT"/>
        </w:rPr>
        <w:t xml:space="preserve"> della responsabilità penale prevista, </w:t>
      </w:r>
    </w:p>
    <w:p>
      <w:pPr>
        <w:pStyle w:val="Aaoeeu"/>
        <w:jc w:val="right"/>
        <w:rPr>
          <w:rFonts w:ascii="Arial Narrow" w:hAnsi="Arial Narrow" w:eastAsia="Times New Roman" w:cs="Arial Narrow"/>
          <w:lang w:val="it-IT"/>
        </w:rPr>
      </w:pPr>
      <w:r>
        <w:rPr>
          <w:rFonts w:cs="Arial Narrow" w:ascii="Arial Narrow" w:hAnsi="Arial Narrow"/>
          <w:bCs/>
          <w:lang w:val="it-IT"/>
        </w:rPr>
        <w:t>dall’art</w:t>
      </w:r>
      <w:r>
        <w:rPr>
          <w:rFonts w:cs="Arial Narrow" w:ascii="Arial Narrow" w:hAnsi="Arial Narrow"/>
          <w:b/>
          <w:lang w:val="it-IT"/>
        </w:rPr>
        <w:t xml:space="preserve">. </w:t>
      </w:r>
      <w:r>
        <w:rPr>
          <w:rFonts w:cs="Arial Narrow" w:ascii="Arial Narrow" w:hAnsi="Arial Narrow"/>
          <w:lang w:val="it-IT"/>
        </w:rPr>
        <w:t>76 del D.P.R. 445/2000, per le ipotesi di falsità in atti e dichiarazioni mendaci.</w:t>
      </w:r>
    </w:p>
    <w:p>
      <w:pPr>
        <w:pStyle w:val="Aaoeeu"/>
        <w:jc w:val="right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i sensi della Legge 675/96, 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la sottoscritta autorizza il trattamento dei dati personali forniti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2"/>
      <w:type w:val="nextPage"/>
      <w:pgSz w:w="11906" w:h="16838"/>
      <w:pgMar w:left="851" w:right="706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MAFFEI ROSSAN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2268" w:hanging="0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16"/>
      <w:szCs w:val="16"/>
    </w:rPr>
  </w:style>
  <w:style w:type="character" w:styleId="CarattereCarattere1">
    <w:name w:val=" Carattere Carattere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Normal"/>
    <w:qFormat/>
    <w:pPr>
      <w:widowControl/>
      <w:ind w:left="113" w:right="113" w:hanging="0"/>
    </w:pPr>
    <w:rPr>
      <w:rFonts w:ascii="Arial Narrow" w:hAnsi="Arial Narrow" w:cs="Arial Narrow"/>
      <w:sz w:val="4"/>
    </w:rPr>
  </w:style>
  <w:style w:type="paragraph" w:styleId="CVNormalFirstLine">
    <w:name w:val="CV Normal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1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0-30T14:16:00Z</cp:lastPrinted>
  <dcterms:modified xsi:type="dcterms:W3CDTF">2016-01-28T11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